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rPr>
      </w:pPr>
      <w:r>
        <w:rPr>
          <w:sz w:val="28"/>
        </w:rPr>
        <w:t>What is it that makes one person suceed and another fail whenthe two seem to have about equal ability?  Some have saids that the difference is in the degree of motivation and effort each brings to the job  Others have said that intent to becomeexcellent is the main difference.</w:t>
      </w:r>
    </w:p>
    <w:p>
      <w:pPr>
        <w:pStyle w:val="TextBody"/>
        <w:rPr/>
      </w:pPr>
      <w:r>
        <w:rPr/>
        <w:t>at least four items are likely to have a major effect on our success:  basic ability a desire to excel, an aim to succeed, and zestful effrot.  If any one of these is is absent or at a low point, our chances for success are less ened.  These features, However, can be developed if wish.</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53:00Z</dcterms:created>
  <dc:creator>lenessa.keehn</dc:creator>
  <dc:description/>
  <dc:language>en-US</dc:language>
  <cp:lastModifiedBy>lenessa.keehn</cp:lastModifiedBy>
  <dcterms:modified xsi:type="dcterms:W3CDTF">2006-10-11T15:25:00Z</dcterms:modified>
  <cp:revision>1</cp:revision>
  <dc:subject/>
  <dc:title>What is it that makes one person suceed and another fail whenthe two seem to have about equal ability</dc:title>
</cp:coreProperties>
</file>